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34695" cy="784225"/>
            <wp:effectExtent l="0" t="0" r="0" b="0"/>
            <wp:docPr id="1" name="kozelb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zelbl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  <w:t>ПРАВИТЕЛЬСТВО САМАРСКОЙ ОБЛАСТИ</w:t>
      </w:r>
    </w:p>
    <w:p>
      <w:pPr>
        <w:pStyle w:val="Normal"/>
        <w:jc w:val="cente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№  </w:t>
      </w:r>
      <w:r>
        <w:rPr>
          <w:sz w:val="24"/>
          <w:szCs w:val="24"/>
          <w:lang w:val="en-US"/>
        </w:rPr>
      </w:r>
      <m:oMath xmlns:m="http://schemas.openxmlformats.org/officeDocument/2006/math"/>
    </w:p>
    <w:p>
      <w:pPr>
        <w:pStyle w:val="Normal"/>
        <w:widowControl w:val="false"/>
        <w:autoSpaceDE w:val="fals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 xml:space="preserve">О внесении изменений  в постановление Правительства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</w:rPr>
      </w:pPr>
      <w:r>
        <w:rPr>
          <w:rFonts w:cs="Calibri"/>
        </w:rPr>
        <w:t>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</w:t>
      </w:r>
    </w:p>
    <w:p>
      <w:pPr>
        <w:pStyle w:val="Normal"/>
        <w:jc w:val="center"/>
        <w:rPr>
          <w:rFonts w:ascii="Calibri" w:hAnsi="Calibri" w:eastAsia="Calibri" w:cs="Calibri"/>
          <w:bCs/>
          <w:sz w:val="22"/>
          <w:szCs w:val="28"/>
        </w:rPr>
      </w:pPr>
      <w:r>
        <w:rPr>
          <w:rFonts w:eastAsia="Calibri" w:cs="Calibri" w:ascii="Calibri" w:hAnsi="Calibri"/>
          <w:bCs/>
          <w:sz w:val="22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В целях совершенствования закупочной деятельности по осуществлению </w:t>
      </w:r>
      <w:r>
        <w:rPr>
          <w:szCs w:val="28"/>
        </w:rPr>
        <w:t xml:space="preserve">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 </w:t>
      </w:r>
      <w:r>
        <w:rPr/>
        <w:t>Правительство Самарской области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>Внести в постановление Правительства Самарской области              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 следующие изменения: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в преамбуле слова «пунктами 7, 8 Перечня оснований закупки у единственного поставщика (подрядчика, исполнителя), прилагаемого к Типовому положению о закупке товаров, работ, услуг предприятий и учреждений Самарской области, а также хозяйственных обществ, в уставном капитале которых доля Самарской области в совокупности превышает 50 процентов, утвержденному постановлением Правительства Самарской области от 16.02.2017 № 99» заменить словами «пунктами 7, 8 Перечня оснований закупки у единственного поставщика (подрядчика, исполнителя), прилагаемого к Типовому положению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, утвержденному приказом Главного управления организации торгов Самарской области от 10.10.2018 № 172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Cs w:val="28"/>
        </w:rPr>
        <w:t>в пункте 2 слова «,а также хозяйственным обществам, в уставном капитале которых доля участия Самарской области в совокупности превышает 50 процентов» исключить;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в пункте 3 слова «,а также хозяйственные общества, в уставном капитале которых доля участия Самарской области в совокупности превышает 50 процентов» исключить; 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в Регламенте осуществления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Cs w:val="28"/>
        </w:rPr>
        <w:t>в пункте 1.1 слова «пунктами 7, 8 Перечня оснований закупки у единственного поставщика (подрядчика, исполнителя), прилагаемого к Типовому положению о закупке товаров, работ, услуг предприятий и учреждений Самарской области, а также хозяйственных обществ, в уставном капитале которых доля Самарской области в совокупности превышает 50 процентов, утвержденному постановлением Правительства Самарской области от 16.02.2017 № 99» заменить словами «пунктами 7, 8 Перечня оснований закупки у единственного поставщика (подрядчика, исполнителя), прилагаемого к Типовому положению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, утвержденному приказом Главного управления организации торгов Самарской области от 10.10.2018 № 172»;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пункт 1.2.9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«1.2.9. Контракт – гражданско-правовой договор, предметом которого являются поставка товара, выполнение работы, оказание услуги, сведения о котором размещены в реестре малых закупок.»;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в пункте 1.2.11 слова «,а также хозяйственные общества, в уставном капитале которых доля участия субъекта Российской Федерации, муниципального образования в совокупности превышает 50 процентов» исключить;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в пункте 5.6: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абзац первый дополнить предложением следующего содержания: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«При формировании извещения заказчик вправе устанавливать ограничение возможности подачи заявки для участников малых закупок в отношении которых в Системе имеются сведения о пяти и более фактах уклонения от заключения контракта, принятия заказчиком решения об одностороннем отказе от исполнения контракта по основаниям, предусмотренным Гражданским кодексом Российской Федерации, внесенные при формировании рейтинга тремя и более заказчиками в течение шести месяцев до даты окончания срока подачи заявок, установленного в извещении (далее – ограничение возможности подачи заявки).»;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в абзаце третьем исключить слова «Если по окончании срока подачи заявок предложений не поступило – заказчик самостоятельно принимает решение о сроке продления подачи заявок по извещению или формирует новую процедуру»;  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в пункте 5.8: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абзац четвертый изложить следующей редакции: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«направляет заявку на участие в закупке заказчику в срок, указанный в извещении, при отсутствии ограничения возможности подачи заявки (при этом участнику отображается количество поданных заявок и ценовые предложения по ним без указания наименования участника, подавшего ценовое предложение)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Cs w:val="28"/>
        </w:rPr>
        <w:t>Пункт 5.2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Cs w:val="28"/>
        </w:rPr>
        <w:t>«В течение 5 (пяти) рабочих дней с даты уклонения победителя малой закупки от заключения контракта, расторжения контракта, окончания срока действия контракта, исполнения контракта (за исключением промежуточных сроков исполнения контракта), заказчик формирует в Системе рейтинг  участника малой закупки (поставщика)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ункт  5.23 исключить;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дополнить пунктом 5.25 следующего содержани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Cs w:val="28"/>
        </w:rPr>
        <w:t>«5.25. В случае заключения контракта без использования АИС заказчик обязан в течение 5 (пяти) рабочих дней с даты заключения контракта внести сведения о заключенном контракте в реестр малых закупок АИС.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Cs w:val="28"/>
        </w:rPr>
        <w:t>2. При установлении заказчиком ограничения возможности подачи заявки не учитывается рейтинг, присвоенный участнику малой закупки (поставщику) до даты вступления в силу настоящего постановления.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Контроль за выполнением настоящего постановления возложить на Главное управление организации торгов Самарской области.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4.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 </w:t>
      </w:r>
    </w:p>
    <w:tbl>
      <w:tblPr>
        <w:tblW w:w="94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492"/>
      </w:tblGrid>
      <w:tr>
        <w:trPr/>
        <w:tc>
          <w:tcPr>
            <w:tcW w:w="397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в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це-губернатор –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Cs w:val="28"/>
              </w:rPr>
              <w:t>председатель Правительств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амарской области</w:t>
            </w:r>
          </w:p>
        </w:tc>
        <w:tc>
          <w:tcPr>
            <w:tcW w:w="549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.П.Нефё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rPr>
          <w:bCs/>
          <w:szCs w:val="28"/>
        </w:rPr>
      </w:pPr>
      <w:r>
        <w:rPr>
          <w:bCs/>
          <w:szCs w:val="28"/>
        </w:rPr>
        <w:t>Усанов 2634126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21:00Z</dcterms:created>
  <dc:creator>Антонов Н.А.</dc:creator>
  <dc:description/>
  <dc:language>en-US</dc:language>
  <cp:lastModifiedBy>Усанов Андрей Сергеевич</cp:lastModifiedBy>
  <cp:lastPrinted>2019-02-05T13:41:00Z</cp:lastPrinted>
  <dcterms:modified xsi:type="dcterms:W3CDTF">2019-02-05T10:55:00Z</dcterms:modified>
  <cp:revision>4</cp:revision>
  <dc:subject/>
  <dc:title/>
</cp:coreProperties>
</file>